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42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2036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2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ROCESSING OF FOOD COMMODITIES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6470"/>
        <w:gridCol w:w="1170"/>
        <w:gridCol w:w="117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urse outco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and equipments used in rice mill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the different types of mixing methods for shortening cakes and foam style cak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process of canning of fruits and vegetables with the help of a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minimal processing of fruits and vegetables with the help of a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raw the flow diagram and explain the various steps involved in cheddar cheese manufactur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ce cream production process with a flow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xplain different stunning methods performed in the slaughtering of anim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85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various operations involved in poultry processing with help of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in detail about the processing of Cocoa and steps involved in Chocolate manufactu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7-14T09:21:00Z</dcterms:modified>
  <cp:revision>6</cp:revision>
  <dc:subject/>
  <dc:title/>
</cp:coreProperties>
</file>